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300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  <w:t>SCHEMA DI RISPOSTA</w:t>
      </w:r>
    </w:p>
    <w:p>
      <w:pPr>
        <w:pStyle w:val="Head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/>
          <w:b/>
          <w:sz w:val="20"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RELAZIONE TECNICA</w:t>
      </w:r>
    </w:p>
    <w:p>
      <w:pPr>
        <w:pStyle w:val="Header"/>
        <w:jc w:val="center"/>
        <w:rPr>
          <w:b/>
          <w:b/>
          <w:bCs/>
          <w:i/>
          <w:i/>
          <w:strike/>
          <w:szCs w:val="20"/>
        </w:rPr>
      </w:pPr>
      <w:r>
        <w:rPr>
          <w:b/>
          <w:bCs/>
          <w:i/>
          <w:strike/>
          <w:szCs w:val="20"/>
        </w:rPr>
      </w:r>
    </w:p>
    <w:p>
      <w:pPr>
        <w:pStyle w:val="Header"/>
        <w:ind w:left="0" w:hanging="0"/>
        <w:rPr/>
      </w:pPr>
      <w:r>
        <w:rPr>
          <w:i/>
          <w:iCs/>
          <w:szCs w:val="20"/>
        </w:rPr>
        <w:t>Gara per l’Accordo quadro dei servizi di desktop outsourcing per le Pubbliche Amministrazioni.</w:t>
      </w:r>
    </w:p>
    <w:p>
      <w:pPr>
        <w:pStyle w:val="Header"/>
        <w:ind w:left="0" w:hanging="0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p>
      <w:pPr>
        <w:pStyle w:val="Heading1"/>
        <w:numPr>
          <w:ilvl w:val="0"/>
          <w:numId w:val="5"/>
        </w:numPr>
        <w:spacing w:lineRule="exact" w:line="300" w:before="0" w:after="0"/>
        <w:ind w:left="431" w:hanging="431"/>
        <w:rPr/>
      </w:pPr>
      <w:r>
        <w:rPr/>
        <w:t>Premessa</w:t>
      </w:r>
    </w:p>
    <w:p>
      <w:pPr>
        <w:pStyle w:val="Normal"/>
        <w:ind w:left="432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1"/>
        <w:numPr>
          <w:ilvl w:val="0"/>
          <w:numId w:val="5"/>
        </w:numPr>
        <w:spacing w:lineRule="exact" w:line="300" w:before="0" w:after="0"/>
        <w:rPr/>
      </w:pPr>
      <w:r>
        <w:rPr/>
        <w:t xml:space="preserve">Presentazione e descrizione Offerente </w:t>
      </w:r>
      <w:r>
        <w:rPr>
          <w:i/>
          <w:smallCaps/>
        </w:rPr>
        <w:t>(max 2 pagine)</w:t>
      </w:r>
    </w:p>
    <w:p>
      <w:pPr>
        <w:pStyle w:val="Normal"/>
        <w:rPr>
          <w:i/>
          <w:i/>
          <w:smallCaps/>
        </w:rPr>
      </w:pPr>
      <w:r>
        <w:rPr>
          <w:i/>
          <w:smallCaps/>
        </w:rPr>
      </w:r>
    </w:p>
    <w:p>
      <w:pPr>
        <w:pStyle w:val="Heading1"/>
        <w:numPr>
          <w:ilvl w:val="0"/>
          <w:numId w:val="5"/>
        </w:numPr>
        <w:spacing w:lineRule="exact" w:line="300" w:before="0" w:after="0"/>
        <w:ind w:left="431" w:hanging="431"/>
        <w:rPr/>
      </w:pPr>
      <w:r>
        <w:rPr/>
        <w:t>Organizzazion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Organizzazione proposta a supporto dell’erogazione dei servizi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(Descrivere l’organizzazione proposta per il governo della fornitura e/o aspetti di carattere generale nonché specifici ruoli, aggiuntivi rispetto a quanto previsto nel Capitolato tecnico, che il concorrente si impegna ad impiegare per la gestione degli aspetti di governo ed evoluzione dei servizi, dei rapporti con la committenza e l’utenza, fornendo l’indicazione delle aree di competenza delle singole aziende, o unità operative, in caso di RTI o subappalto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Servizi erogati presso il Centro Servizi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(Descrivere l’organizzazione proposta per i servizi da erogare presso il Centro Servizi, di cui si chiede descrizione e ubicazione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strutture logistiche del fornitore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(Indicare se saranno utilizzate ulteriori strutture oltre al Centro servizi e, in caso positivo, fornire la loro descrizione, ubicazione nonché l’indicazione di quali servizi saranno erogati presso tali strutture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Flessibilità nella diffusione delle nuove apparecchiature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(Soluzione organizzativa, in termini di risorse, strumenti e modalità operative, che il concorrente</w:t>
      </w:r>
      <w:r>
        <w:rPr/>
        <w:t xml:space="preserve"> </w:t>
      </w:r>
      <w:r>
        <w:rPr>
          <w:i/>
          <w:szCs w:val="20"/>
        </w:rPr>
        <w:t>s’impegna a mettere in atto per garantire il rispetto dei tempi per le forniture e la diffusione delle nuove apparecchiature presso le sedi delle Amministrazioni. Inoltre, indicare l’eventuale riduzione dei tempi massimi previsti dal Fornitore per volumi di consegne e/o aree geografiche (p.e. Nord Est. Nord Ovest, Centro, Sud, Isole, etc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Servizi di gestione on site</w:t>
      </w:r>
    </w:p>
    <w:p>
      <w:pPr>
        <w:pStyle w:val="Normal"/>
        <w:rPr/>
      </w:pPr>
      <w:r>
        <w:rPr>
          <w:i/>
          <w:szCs w:val="20"/>
        </w:rPr>
        <w:t>(Descrivere l’organizzazione proposta per l’erogazione dei servizi da svolgere on site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Modello organizzativo e processi per l’erogazione dei servizi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(Descrivere il modello organizzativo e i processi proposti per l’erogazione dei servizi – Service Management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Affiancamento di inizio fornitura e fine fornitura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(Descrivere l’organizzazione, la metodologia e il piano delle attività proposti per la presa in carico dei servizi e per le attività di trasferimento del know how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Sistemi per la gestione documentale e per la Gestione della Customer Satisfaction</w:t>
      </w:r>
    </w:p>
    <w:p>
      <w:pPr>
        <w:pStyle w:val="Normal"/>
        <w:rPr/>
      </w:pPr>
      <w:r>
        <w:rPr>
          <w:i/>
          <w:szCs w:val="20"/>
        </w:rPr>
        <w:t>(Descrivere la soluzione che il concorrente si impegna a realizzare e a rendere disponibile per l’intera durata contrattuale, senza oneri aggiuntivi per la PA, per la gestione documentale e per la gestione della Customer Satisfaction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Soluzione per la reportistica e SLA Management</w:t>
      </w:r>
    </w:p>
    <w:p>
      <w:pPr>
        <w:pStyle w:val="Normal"/>
        <w:rPr/>
      </w:pPr>
      <w:r>
        <w:rPr>
          <w:i/>
          <w:szCs w:val="20"/>
        </w:rPr>
        <w:t>(Descrivere la soluzione che il concorrente si impegna a realizzare e rendere disponibile per l’intera durata contrattuale, senza oneri aggiuntivi per la PA, di un sistema di analisi automatica degli andamenti degli Indicatori di qualità e di produzione della reportistica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1"/>
        <w:numPr>
          <w:ilvl w:val="0"/>
          <w:numId w:val="5"/>
        </w:numPr>
        <w:spacing w:lineRule="exact" w:line="300" w:before="0" w:after="0"/>
        <w:ind w:left="431" w:hanging="431"/>
        <w:rPr/>
      </w:pPr>
      <w:r>
        <w:rPr/>
        <w:t>strumenti e soluzioni tecnologich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(Fornire la certificazione (anche in autocertificazione) attestante la sussistenza dei requisiti di conformità richiesti per le apparecchiature)</w:t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Locazione OPERATIVA PC FASCIA BASE</w:t>
      </w:r>
    </w:p>
    <w:p>
      <w:pPr>
        <w:pStyle w:val="Normal"/>
        <w:rPr/>
      </w:pPr>
      <w:r>
        <w:rPr>
          <w:i/>
          <w:szCs w:val="20"/>
        </w:rPr>
        <w:t>(Descrivere le apparecchiature proposte nei termini di Marca, modello, caratteristiche tecniche di dettaglio, caratteristiche prestazionali, caratteristiche di efficienza energetica, caratteristiche ambientali)</w:t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Locazione OPERATIVA PC EVOLUTO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(Descrivere le apparecchiature proposte nei termini di Marca, modello, caratteristiche tecniche di dettaglio, caratteristiche prestazionali, caratteristiche di efficienza energetica, caratteristiche ambientali)</w:t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Locazione OPERATIVA NOTEBOOK FASCIA BASE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(Descrivere le apparecchiature proposte nei termini di Marca, modello, caratteristiche tecniche di dettaglio, caratteristiche prestazionali, caratteristiche di efficienza energetica, caratteristiche ambientali)</w:t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Locazione OPERATIVA NOTEBOOK DI FASCIA PROFESSIONALE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(Descrivere le apparecchiature proposte nei termini di Marca, modello, caratteristiche tecniche di dettaglio, caratteristiche prestazionali, caratteristiche di efficienza energetica, caratteristiche ambientali)</w:t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Locazione OPERATIVA NOTEBOOK DI FASCIA ULTRAPORTATILE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(Descrivere le apparecchiature proposte nei termini di Marca, modello, caratteristiche tecniche di dettaglio, caratteristiche prestazionali, caratteristiche di efficienza energetica, caratteristiche ambientali)</w:t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Locazione OPERATIVA APPARECCHIATURA STAMPA, COPIA E SCANSIONE</w:t>
      </w:r>
    </w:p>
    <w:p>
      <w:pPr>
        <w:pStyle w:val="Normal"/>
        <w:rPr/>
      </w:pPr>
      <w:r>
        <w:rPr>
          <w:i/>
          <w:szCs w:val="20"/>
        </w:rPr>
        <w:t>(Descrivere le apparecchiature proposte per ciascuna  fascia di utilizzo richiesta:</w:t>
      </w:r>
    </w:p>
    <w:p>
      <w:pPr>
        <w:pStyle w:val="Normal"/>
        <w:numPr>
          <w:ilvl w:val="0"/>
          <w:numId w:val="7"/>
        </w:numPr>
        <w:rPr>
          <w:i/>
          <w:i/>
          <w:szCs w:val="20"/>
        </w:rPr>
      </w:pPr>
      <w:r>
        <w:rPr>
          <w:i/>
          <w:szCs w:val="20"/>
        </w:rPr>
        <w:t>Personali</w:t>
      </w:r>
    </w:p>
    <w:p>
      <w:pPr>
        <w:pStyle w:val="Normal"/>
        <w:numPr>
          <w:ilvl w:val="0"/>
          <w:numId w:val="7"/>
        </w:numPr>
        <w:rPr>
          <w:i/>
          <w:i/>
          <w:szCs w:val="20"/>
        </w:rPr>
      </w:pPr>
      <w:r>
        <w:rPr>
          <w:i/>
          <w:szCs w:val="20"/>
        </w:rPr>
        <w:t>Di workgroup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nei termini di Marca, modello, caratteristiche tecniche di dettaglio, caratteristiche prestazionali, caratteristiche di efficienza energetica, caratteristiche ambientali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Soluzione per la gestione centralizzata delle stampanti</w:t>
      </w:r>
    </w:p>
    <w:p>
      <w:pPr>
        <w:pStyle w:val="Normal"/>
        <w:rPr/>
      </w:pPr>
      <w:r>
        <w:rPr>
          <w:i/>
          <w:szCs w:val="20"/>
        </w:rPr>
        <w:t>(Descrivere la soluzione tecnologica e le modalità organizzative proposte per gestione centralizzata delle stampanti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1"/>
        <w:numPr>
          <w:ilvl w:val="0"/>
          <w:numId w:val="5"/>
        </w:numPr>
        <w:spacing w:lineRule="exact" w:line="300" w:before="0" w:after="0"/>
        <w:ind w:left="431" w:hanging="431"/>
        <w:rPr/>
      </w:pPr>
      <w:r>
        <w:rPr/>
        <w:t xml:space="preserve">Qualita’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Qualità delle risorse impegnate nei servizi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(Descrivere la proposta per garantire affidabilità, disponibilità e qualità delle risorse impegnate nell’erogazione dei servizi)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caratteristiche migliorative delle apparecchiature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(Indicare le caratteristiche migliorative delle apparecchiature proposte in Locazione operativa)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Heading2"/>
        <w:numPr>
          <w:ilvl w:val="1"/>
          <w:numId w:val="5"/>
        </w:numPr>
        <w:spacing w:lineRule="exact" w:line="300" w:before="0" w:after="0"/>
        <w:rPr/>
      </w:pPr>
      <w:r>
        <w:rPr/>
        <w:t>Sostenibilità ambientale</w:t>
      </w:r>
    </w:p>
    <w:p>
      <w:pPr>
        <w:pStyle w:val="Normal"/>
        <w:rPr/>
      </w:pPr>
      <w:r>
        <w:rPr>
          <w:i/>
          <w:iCs/>
          <w:szCs w:val="20"/>
        </w:rPr>
        <w:t>(Descrivere le soluzioni e modalità operative proposte per ridurre i consumi energetici sia in relazione alle apparecchiature proposte che all’erogazione dei servizi)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Heading1"/>
        <w:numPr>
          <w:ilvl w:val="0"/>
          <w:numId w:val="5"/>
        </w:numPr>
        <w:spacing w:lineRule="exact" w:line="300" w:before="0" w:after="0"/>
        <w:ind w:left="431" w:hanging="431"/>
        <w:rPr/>
      </w:pPr>
      <w:r>
        <w:rPr/>
        <w:t>MODALITa’ ed ORGANIZZAZIONE DI SERVIZI AD ALTO CONTENUTO TECNOLOGICO ED ORGANIZZATIVO</w:t>
      </w:r>
    </w:p>
    <w:p>
      <w:pPr>
        <w:pStyle w:val="Normal"/>
        <w:rPr/>
      </w:pPr>
      <w:r>
        <w:rPr>
          <w:i/>
          <w:iCs/>
          <w:szCs w:val="20"/>
        </w:rPr>
        <w:t>(Indicare le modalità tecnico-organizzative  e l’approccio relativo all’organizzazione ed all’espletamento di servizi, relativi a: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Cs w:val="20"/>
        </w:rPr>
        <w:t>Servizio SPOC</w:t>
      </w:r>
    </w:p>
    <w:p>
      <w:pPr>
        <w:pStyle w:val="Normal"/>
        <w:numPr>
          <w:ilvl w:val="0"/>
          <w:numId w:val="9"/>
        </w:numPr>
        <w:rPr>
          <w:i/>
          <w:i/>
          <w:iCs/>
          <w:szCs w:val="20"/>
        </w:rPr>
      </w:pPr>
      <w:r>
        <w:rPr>
          <w:i/>
          <w:iCs/>
          <w:szCs w:val="20"/>
        </w:rPr>
        <w:t>Servizi di SW distribution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Cs w:val="20"/>
        </w:rPr>
        <w:t>Servizio di migrazione e gestione di Pdl in ambiente Open source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Cs w:val="20"/>
        </w:rPr>
        <w:t>Servizio di migrazione e gestione della soluzione di virtualizzazione delle Pdl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Cs w:val="20"/>
        </w:rPr>
        <w:t>Servizio di laboratorio per la certificazione delle Pdl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Cs w:val="20"/>
        </w:rPr>
        <w:t>Servizio di etichettatura RFID dispositivi Pdl</w:t>
      </w:r>
    </w:p>
    <w:p>
      <w:pPr>
        <w:pStyle w:val="Normal"/>
        <w:numPr>
          <w:ilvl w:val="0"/>
          <w:numId w:val="9"/>
        </w:numPr>
        <w:rPr>
          <w:i/>
          <w:i/>
          <w:iCs/>
          <w:szCs w:val="20"/>
        </w:rPr>
      </w:pPr>
      <w:r>
        <w:rPr>
          <w:i/>
          <w:iCs/>
          <w:szCs w:val="20"/>
        </w:rPr>
        <w:t>Servizio di ritiro RAEE storici</w:t>
      </w:r>
    </w:p>
    <w:p>
      <w:pPr>
        <w:pStyle w:val="Normal"/>
        <w:rPr>
          <w:rFonts w:cs="Trebuchet MS"/>
          <w:i/>
          <w:i/>
          <w:iCs/>
          <w:szCs w:val="20"/>
        </w:rPr>
      </w:pPr>
      <w:r>
        <w:rPr>
          <w:rFonts w:cs="Trebuchet MS"/>
          <w:i/>
          <w:iCs/>
          <w:szCs w:val="20"/>
        </w:rPr>
      </w:r>
    </w:p>
    <w:p>
      <w:pPr>
        <w:pStyle w:val="Heading1"/>
        <w:numPr>
          <w:ilvl w:val="0"/>
          <w:numId w:val="5"/>
        </w:numPr>
        <w:spacing w:lineRule="exact" w:line="300" w:before="0" w:after="0"/>
        <w:ind w:left="431" w:hanging="431"/>
        <w:rPr/>
      </w:pPr>
      <w:r>
        <w:rPr/>
        <w:t>DOCUMENTAZIONE COPERTA DA RISERVATEZZA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(Nel presente paragrafo il concorrente è tenuto ad indicare analiticamente le parti della documentazione presentata che ritiene coperte da riservatezza, con riferimento a marchi, know-how, brevetti ecc..)</w:t>
      </w:r>
    </w:p>
    <w:p>
      <w:pPr>
        <w:pStyle w:val="Heading1"/>
        <w:numPr>
          <w:ilvl w:val="0"/>
          <w:numId w:val="0"/>
        </w:numPr>
        <w:spacing w:lineRule="exact" w:line="300" w:before="0" w:after="0"/>
        <w:ind w:left="0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’Accordo quadro dei servizi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 xml:space="preserve">di desktop outsourcing per le PA                         </w: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Trebuchet MS"/>
      </w:rPr>
      <w:t xml:space="preserve"> </w:t>
    </w:r>
    <w:r>
      <w:rPr/>
      <w:t xml:space="preserve">Accordo Quadro per la fornitura di servizi di desktop outsourcing per la Pubbliche Amministrazioni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autoSpaceDE w:val="true"/>
      <w:spacing w:lineRule="auto" w:line="240" w:before="240" w:after="120"/>
      <w:outlineLvl w:val="0"/>
    </w:pPr>
    <w:rPr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5"/>
      </w:numPr>
      <w:autoSpaceDE w:val="true"/>
      <w:spacing w:lineRule="auto" w:line="240" w:before="240" w:after="60"/>
      <w:outlineLvl w:val="1"/>
    </w:pPr>
    <w:rPr>
      <w:rFonts w:cs="Arial"/>
      <w:b/>
      <w:bCs/>
      <w:caps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/>
      <w:bCs/>
      <w:caps/>
      <w:kern w:val="2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Carattere6">
    <w:name w:val=" Carattere6"/>
    <w:qFormat/>
    <w:rPr>
      <w:rFonts w:ascii="Trebuchet MS" w:hAnsi="Trebuchet MS" w:cs="Trebuchet MS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tabs>
        <w:tab w:val="clear" w:pos="708"/>
      </w:tabs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tabs>
        <w:tab w:val="clear" w:pos="708"/>
      </w:tabs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tabs>
        <w:tab w:val="clear" w:pos="708"/>
      </w:tabs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BodyText21">
    <w:name w:val="Body Text 21"/>
    <w:basedOn w:val="Normal"/>
    <w:qFormat/>
    <w:pPr>
      <w:autoSpaceDE w:val="tru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Carattere1CarattereCarattereCarattereCarattereCarattereCarattereCarattereCarattereCharChar1">
    <w:name w:val=" Carattere1 Carattere Carattere Carattere Carattere Carattere Carattere Carattere Carattere Char Char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01:00Z</dcterms:created>
  <dc:creator/>
  <dc:description/>
  <cp:keywords/>
  <dc:language>en-US</dc:language>
  <cp:lastModifiedBy/>
  <cp:lastPrinted>2010-04-29T14:40:00Z</cp:lastPrinted>
  <dcterms:modified xsi:type="dcterms:W3CDTF">2011-01-26T10:02:00Z</dcterms:modified>
  <cp:revision>1</cp:revision>
  <dc:subject/>
  <dc:title> </dc:title>
</cp:coreProperties>
</file>